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18"/>
          <w:szCs w:val="18"/>
        </w:rPr>
        <w:t>Приложение №4 к договору Подряда _______________</w:t>
      </w:r>
    </w:p>
    <w:p>
      <w:pPr>
        <w:pStyle w:val="Normal"/>
        <w:tabs>
          <w:tab w:val="clear" w:pos="708"/>
          <w:tab w:val="left" w:pos="613" w:leader="none"/>
        </w:tabs>
        <w:spacing w:lineRule="auto" w:line="276"/>
        <w:ind w:left="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3" w:leader="none"/>
        </w:tabs>
        <w:spacing w:lineRule="auto" w:line="276"/>
        <w:ind w:left="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гламент проведения строительного контроля со стороны Заказчика при строительстве объекта: </w:t>
      </w:r>
    </w:p>
    <w:p>
      <w:pPr>
        <w:pStyle w:val="Normal"/>
        <w:tabs>
          <w:tab w:val="clear" w:pos="708"/>
          <w:tab w:val="left" w:pos="613" w:leader="none"/>
        </w:tabs>
        <w:spacing w:lineRule="auto" w:line="276" w:before="0" w:after="60"/>
        <w:ind w:left="91" w:hanging="0"/>
        <w:jc w:val="center"/>
        <w:rPr/>
      </w:pPr>
      <w:r>
        <w:rPr>
          <w:b/>
          <w:bCs/>
          <w:sz w:val="22"/>
          <w:szCs w:val="22"/>
        </w:rPr>
        <w:t>«Комплекс работ по строительству установки утилизации сероводорода (МК-2)</w:t>
      </w:r>
      <w:r>
        <w:rPr/>
        <w:t>»</w:t>
      </w:r>
    </w:p>
    <w:tbl>
      <w:tblPr>
        <w:tblW w:w="153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52"/>
        <w:gridCol w:w="4237"/>
        <w:gridCol w:w="1701"/>
        <w:gridCol w:w="1417"/>
        <w:gridCol w:w="1701"/>
        <w:gridCol w:w="1559"/>
        <w:gridCol w:w="2126"/>
      </w:tblGrid>
      <w:tr>
        <w:trPr>
          <w:tblHeader w:val="true"/>
          <w:trHeight w:val="33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абот 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ируемые парамет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контроля, частота провер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удование для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тивные докумен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ход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</w:t>
            </w:r>
          </w:p>
        </w:tc>
      </w:tr>
      <w:tr>
        <w:trPr>
          <w:tblHeader w:val="true"/>
          <w:trHeight w:val="468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зу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нструмен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тальный контро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мобилизационного периода.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роектной документации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ектной документации,  включая ПОС  по объектам и  видам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о мер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проектов производства работ (ППР) и согласование технологических кар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состава ППР на соответствие его содержания требованиям нормативных документов и проекта. Рассмотрение и согласование технологических карт и схем, представленных на выполнение основных видов работ, решений по производству геодезических работ,  по технике  безопасности, пожарной безопасности, природно-охранных мероприятий и т.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о мер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и согласование представле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ргана ТН  на технологических картах об их согласовании.</w:t>
            </w:r>
          </w:p>
        </w:tc>
      </w:tr>
      <w:tr>
        <w:trPr>
          <w:trHeight w:val="11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отовности Подрядчико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готовности Подрядчиков к началу работ по реализации проекта (наличие свидетельства, подтверждающего членство в СРО по необходимым направлениям деятельности, оснащенность квалифицированным персоналом, оснащенность техникой, соответствие лабораторий контроля качества работ определенным требованиям, укомплектованность участков строительства проектной и другой нормативно-технической документацией)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еред началом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-ФЗ от08.08.200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1-20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-Газпром 2-3.5-032-2005     СТО-Газпром2-3,5-046-20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Д 08-296-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03-614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03-615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5.06-85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012-88(2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а оказание услуг строите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и протокол проверки готовности.  (по согласованной форме)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отовности площадок приема грузов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уальная проверка готовности стендов входного контроля, территории для складирования технологического оборудования, труб, трубных деталей, арматуры и строительных материалов на строительных площадках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еред началом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еометр, нивели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III-42-80*, СП 106-34-96(1), ВСН 004-88, ВСН 012-88(1), РД 03.606-03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и протокол проверки готовности.  (по согласованной форме)</w:t>
            </w:r>
          </w:p>
        </w:tc>
      </w:tr>
      <w:tr>
        <w:trPr>
          <w:trHeight w:val="6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й контроль работ мобилизационного периода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Контроль и участие при передаче Генподрядчику  реперов, геодезической разбивочной основы в соответствии  с установленными требованиями к точности и надежности закрепления знаков на местности с последующим  оформлением соответствующего акт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еред началом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прибор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3.01-87,              СНиП 3.01.03-8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 по геодез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сполнительных схем</w:t>
            </w:r>
          </w:p>
        </w:tc>
      </w:tr>
      <w:tr>
        <w:trPr>
          <w:trHeight w:val="12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 Проверка геодезических документов генподрядчика: исполнительных геодезических схем, журналов. Внесение замечаний и предписа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сполнительных схем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трольных испытаниях технологий сварки и неразрушающего контроля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кета документов по аттестации технологии сварки, планирующейся к использованию при строительстве компрессорной станции и технологических трубопроводов, включая ремонт и специальные сварочны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еред началом строительства. По необходимости в процессе работы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  УШС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105-34-96, ВСН 005-88, СНиП III-42-80*, СТО Газпром 2-2.4-083-2006г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валификационных документов сварщиков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квалификационных документов сварщиков и освидетельствование пробных стыков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еред началом строительства.  По необходимости в процессе работы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  УШС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НиП III-42-80*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05-34-96, СТО Газпром 2-2.4-083-2006г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ов и протоколов испытаний.</w:t>
            </w:r>
          </w:p>
        </w:tc>
      </w:tr>
      <w:tr>
        <w:trPr>
          <w:trHeight w:val="8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боты лаборатории неразрушающего контроля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ю лабораторий НК производить в целях установления и подтверждения их компетентности при оценке готовности организаций к выполнению видов деятельности, связанных с применением НК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перед началом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 03-372-00 СТО Газпром 2-2.4-083-2006г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ов.</w:t>
            </w:r>
          </w:p>
        </w:tc>
      </w:tr>
      <w:tr>
        <w:trPr>
          <w:trHeight w:val="4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ной контроль изделий и материалов.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входного контроля  показателя качества приобретенных  материалов, изделий и оборудования в соответствии с действующим законодательств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 и содержания сопроводительных документов (поставщика или производителя), подтверждающих качество и  соответствие требованиям стандартов, техническим условиям, указанным в проектной документации. При необходимости выполнение измерений и испытаний с привлечением специалистов  лабора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бытию грузов 2 раз в неделю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  Набор ВИК. Рулетка. Микромет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лщиномер ультразвуков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ов входного контроля качества материалов и браковочных  ведомостей</w:t>
            </w:r>
          </w:p>
        </w:tc>
      </w:tr>
      <w:tr>
        <w:trPr>
          <w:trHeight w:val="21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е и инструментальное освидетельствование конструкций, материалов и изделий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личия маркировки и соответствия ее сертификатам, выявления механических повреждений, металлургических дефектов и коррозии, наличия на торцах труб разделки под сварку, отсутствие забоин и вмятин. Выявления трещин, сколов, раковин, обнаженной арматуры, явных превышений нормативных отклонений, их геометрических размеров и форм. Внесение предписа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бытию грузов 2 раз в неделю</w:t>
              <w:b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  Набор ВИК. Рулетка. Микромет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лщиномер ультразвуков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ов входного контроля качества материалов и браковочных  ведомостей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ая проверка соблюдения правил  погрузо-разгрузочных работ, складирования и хранения материало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кладирования материалов  при погрузо-разгрузочных работах в соответствии с требованиями нормативных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ибытию грузов 2 раз в неделю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Н 012-88 (ч.1), раздел 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перационный контроль качества выполнения  строительно-монтажных работ.</w:t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оительство линейной части  газопровода.</w:t>
            </w:r>
          </w:p>
        </w:tc>
      </w:tr>
      <w:tr>
        <w:trPr>
          <w:trHeight w:val="5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 геодезических работ. Инструментальная проверка геодезической разбивочной основы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1.1. Контроль геодезической разбивочной основы над разбивкой пикетажей по всей трассе и в ее характерных точках, створы разбиваемых точек и над установкой дополнительных репер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инструмент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П 3.01.03-84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сполнительных схем.</w:t>
            </w:r>
          </w:p>
        </w:tc>
      </w:tr>
      <w:tr>
        <w:trPr>
          <w:trHeight w:val="10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1.2. Проверка ведения исполнительной геодезической документации. Внесение предписаний и предложе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земля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земляных работ  - систематическое наблюдение и проверка соответствия выполняемых работ проектной документации,  а также технологических карт в составе ППР.</w:t>
              <w:br/>
              <w:t>Операционный контроль качества земляных работ включает:</w:t>
              <w:br/>
              <w:t>- проверку профиля дна траншеи с замером ее глубины и проектных отметок;</w:t>
              <w:br/>
              <w:t>- проверку ширины траншеи по дну;</w:t>
              <w:br/>
              <w:t>- проверку толщины слоя подсыпки и толщины слоя присыпки мягким грунто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268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сварочно - монтаж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еспечения требуемого уровня качества сварных соединений газопроводов необходимо выполнять: </w:t>
              <w:br/>
              <w:t>- операционный контроль сварочных работ (20% стыков);</w:t>
              <w:br/>
              <w:t>- визуальный контроль сварных соединений (100% стыков);</w:t>
              <w:br/>
              <w:t>- проверка проведения лабораториями ПИЛ неразрушающего контроля сварных швов (20%);</w:t>
              <w:br/>
              <w:t>- просмотр и визирование заключений по радиографическим снимкам (100%);</w:t>
              <w:br/>
              <w:t>- операционный контроль сварки специальных соединений, в том числе: ремонтных стыков, захлестов, разнотолщинных соединений и т.п;</w:t>
              <w:br/>
              <w:t>- контроль за изготовлением гнутых отводов (100%);</w:t>
              <w:br/>
              <w:t>- проведение дубль - контро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Газпром 2-2.4-083-2006г, СНиП III-42-80*, СНиП 3.05.05-84:</w:t>
              <w:br/>
              <w:t>(СНиП 2.05.06-85*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 Газпр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-2.2-136-200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46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изоляционных и укладоч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1. При контроле в процессе раскладки труб необходимо провести осмотр труб, исправность или вырезку участков труб с поверхностными дефект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4.2. Контроль при производстве работ по изоляции сварных стыков труб и ремонте изоляционного покрытия труб включает:</w:t>
              <w:br/>
              <w:t>- контроль качества изоляционных материалов;</w:t>
              <w:br/>
              <w:t>- проверку степени очистки металла трубы;</w:t>
              <w:br/>
              <w:t>- проверку прилипаемости муфт;</w:t>
              <w:br/>
              <w:t>- проверку толщины слоя грунтовки;</w:t>
              <w:br/>
              <w:t>- контроль толщины слоя изоляционного покрытия;</w:t>
              <w:br/>
              <w:t>- контроль при нанесение антикоррозийной защите газопровода;</w:t>
              <w:br/>
              <w:t xml:space="preserve">- проверку сплошности покрытия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толщиноме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Н 004-88, СНиП 2.05.06-85*, СП 106-34-96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4.3. Контроль при укладке изолированного газопровода включает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расчетных (в составе ППР) высот подъема газопровода, обеспечивающих гарантию труб от перенапряжения, изломов и вмятин;</w:t>
              <w:br/>
              <w:t>- сохранность изоляционного покрыт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Геодезические прибор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, СНиП 2.05.06-85;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34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5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 по электрохимзащите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оружения средств электрохимзащи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164-98, ВСН-009-88, ВСН-013-89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6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монтажом СЛТМ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 качества по установке контролируемых пунктов телемеханики необходимо проводить в соответствии с ППР и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8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7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 строительства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7.1. Проверка ведения исполнительной документации. Внесение предписаний и предложе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7.2.  Подготовка и предоставление ежемесячного отчета о проделанной работе Заказчи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7.3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7.4.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2.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троительство площадочных объектов. </w:t>
            </w:r>
          </w:p>
        </w:tc>
      </w:tr>
      <w:tr>
        <w:trPr>
          <w:trHeight w:val="11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 геодезических работ. Инструментальная проверка геодезической разбивочной основы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.1.1. Систематическое наблюдение и проверка соответствия выполняемых работ требованиям проектной документации, а также требованиям СНиП 3.01.03-84. На геодезическую службу возлагается контроль:</w:t>
              <w:br/>
              <w:t>- контроль наличия, сохранности, точности положения знаков геодезической разбивочной основы и геометрической точности разбивочных работ;</w:t>
              <w:br/>
              <w:t>- контроль точности геометрических параметров зданий и сооружений;</w:t>
              <w:br/>
              <w:t>- контроль за геодезическими измерениями деформаций оснований, конструкций зданий и сооружений.</w:t>
              <w:br/>
              <w:t>- контроль за высотными реперами;</w:t>
              <w:br/>
              <w:t>- контроль за крутизной откосов, насыпей, планировке, устройстве дренажных кана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прибор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1.03-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сполнительных схем</w:t>
            </w:r>
          </w:p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ключения лаборатории о качестве уплотнения грунта, насыпи</w:t>
            </w:r>
          </w:p>
        </w:tc>
      </w:tr>
      <w:tr>
        <w:trPr>
          <w:trHeight w:val="10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.1.2. Проверка ведения исполнительной геодезической документации. Внесение предписаний и предложений в журнал производства работ. Подписание АКТ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одписание актов. Исполнитель ных схем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работ за подготовительным периодом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контроль качества работ подготовительного периода включает в себя:</w:t>
              <w:br/>
              <w:t>- контроль за организации рельефа;</w:t>
              <w:br/>
              <w:t>- контроль устройства водопропускных устройств;</w:t>
              <w:br/>
              <w:t>- контроль при устройстве оснований для обеспечения устойчивой работы сваебойного оборудования;</w:t>
              <w:br/>
              <w:t>- контроль за строительством временных зданий и сооружений, в т.ч. подготвки площадок под ВЗи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приборы. Плотномер. 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2.01-87, СНиП2.02.04.-88, СНиП2.02.03-85*, ГОСТ 13015-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исполнительных схем, акты на скрытые работы, акты промежуточной приемки ответственных конструкций, Проверка журналов  работ.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земля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земляных работ  - систематическое наблюдение и проверка соответствия выполняемых работ проектной документации,  а также технологических карт в составе ППР.Операционный контроль качества земляных работ включает:- проверку профиля дна траншеи или котлована, насыпи на соответствие проектных отметок;- проверку ширины траншеи или котлована по дну;- проверку откосов траншей, котлованов и насыпи в зависимости от структуры грунта, указанной в проекте;- проверку толщины слоя подсыпки;- контроль толщины слоя засыпки;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приборы. Плотномер. 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1-2004, СНиП 3.01.04-87, СНиП 3.01.03-84, СНиП 12-03-01 часть 1, СНиП 12-04-02 часть 2, СНиП 3.02.01-87 глава 3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исполнительных схем, акты на скрытые работы, акты промежуточной приемки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4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изводства свай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при производстве свайных работ проводить в соответствии с ППР. </w:t>
              <w:br/>
              <w:t>- контроль достоверности составляемой исполнительной документации по свайному полю:</w:t>
              <w:br/>
              <w:t>- контроль соответствия используемых марок свай проектным поставляемых на строительную площадку;</w:t>
              <w:br/>
              <w:t>- контроль по соблюдению утвержденной технологии погружения свай;</w:t>
              <w:br/>
              <w:t>- контроль за соответствие отметки верхнего конца сваи проектной отметк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приборы. Плотномер. 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2.01-87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исполнительных схем, акты на скрытые работы,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8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5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ого ростверка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монтажом металлоконструкций ростверка производить по основным конструктивным параметрам в соответствии с ППР и выполнений требований СП 53-101-98, ГОСТ 23118</w:t>
              <w:br/>
              <w:t>- при изготовлении деталей;</w:t>
              <w:br/>
              <w:t>- за сборкой элементов и конструкций под клепку, сварку или сбалчивание;</w:t>
              <w:br/>
              <w:t>- контроль при клепке, сварке и постановке болтов;</w:t>
              <w:br/>
              <w:t>- контроль при общей или контрольной сборке;</w:t>
              <w:br/>
              <w:t>- контроль при подготовке поверхностей под грунтование;</w:t>
              <w:br/>
              <w:t>- контроль при подготовке поверхности под окрас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В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53-101-98, ГОСТ 23118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6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производстве бетон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и производстве бетонных работ. В процессе производства работ контролю подлежит;- гранулометрический состав заполнителей;- соответствие арматурных изделий и закладных деталей, проектным;- отклонение мест установки арматуры от проектных;- качество укладки и уплотнения бетонной смес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Визуально.  Контрольные лабораторные испытания проб. Набор си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3.01-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испытаний прочности бетона. 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7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сборного бетона ж/б и стеновых панелей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и монтаже сборных бетонных и ж/б конструкций:</w:t>
              <w:br/>
              <w:t>- контроль за установкой бетонных блоков;</w:t>
              <w:br/>
              <w:t>- контроль за укладкой плит покрытия и перекрытия;</w:t>
              <w:br/>
              <w:t>- контроль за монтажом стеновых панелей;</w:t>
              <w:br/>
              <w:t>- контроль при монтаже коло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3.01-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8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возведение каменных конструкций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работ по возведению кирпичных стен:</w:t>
              <w:br/>
              <w:t>-соблюдение основных требований, вытекающих из условий эксплуатации здания, и соответствие применяемых материалов проектным;</w:t>
              <w:br/>
              <w:t>-недопущение устройства в стенах проемов и ниш, не предусмотренных проектом;</w:t>
              <w:br/>
              <w:t>-соответствие проекту глубины опирания конструкций на кладку;</w:t>
              <w:br/>
              <w:t>-выполнения армирования столбиков и простенков;</w:t>
              <w:br/>
              <w:t xml:space="preserve">-обеспечение связи перегородок со стенами и перекрытиями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1.04-87, СНиП 3.03.01-87.: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9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отделочных работах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отделочных работ должны быть закончены предшествующие строительные работы, в том числе должны быть выполнены:- теплоизоляция и заделка раствором оконных и балконных блоков;- заделка борозд в стенах и установка закладных деталей;- заделка пустот внутри швов кирпичной (каменной) кладки.Перед отделкой интерьеров должны быть выполнены:- остекление световых проемов;- гидроизоляция стен (внутренняя), перекрытий и стяжек;- системы отопления, водопровода (с опрессовкой), канализации (с промывкой). Места установки должны быть предварительно оштукатурены;- электромонтажные работы, которые могут потребовать устройство штроб и отверстий;- вентиляционные каналы (с проверкой их работы);- подготовка к штукатурке подпольных каналов, фундаментов под оборудование;- полы технического подполь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1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0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сварочно - монтаж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контроль качества сварных соединений (визуальный контроль и обмер сварных соединений, проверка снимков и заключений подрядчика по неразрушающему, радиографическому и ультразвуковому контролю)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С. Набор ВИК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СНиП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42-80* СНиП 3.05.05.-8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 03-585-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-012-88(1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-006-8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журналов 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ов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оизводства работ при монтаже внутренних сетей водоснабжения, канализации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оизводства работ при монтаже сетей водоснабжения, канализации:</w:t>
              <w:br/>
              <w:t>-контроль при прокладке стояков и водотоков внутри здания;</w:t>
              <w:br/>
              <w:t>-контроль за соблюдением уклонов прокладке канализации;</w:t>
              <w:br/>
              <w:t>-контроль при установке защиты трубопроводов в санитарно-технических узлах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1-85*, СНиП 3.05.04-85*; СНиП 12-03-2001 часть 1, СНиП 12-04-2002 часть 2: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журналов 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ов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оизводства работ при монтаже внутренних систем теплоснабжения, отопления и вентиляции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оизводства работ при монтаже систем теплоснабжения, отопления и вентиляции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качества подготовленных отверстий, борозд, ниш и гнезд в фундаментов, стенах, перегородках, перекрытиях и покрытиях, необходимых для прокладки трубопроводов и воздуховодов;-контроль за установкой в соответствии с проектом закладных деталей для крепления оборудования, воздуховод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1-85, СНиП 3.05.03-85, СНиП 3.02.01-87, СНиП 12-03-01, часть 1, СНиП 12-04-02, часть 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Проверка журналов  работ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3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металлоконструкций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укрупнительной сборке металлоконструкций:</w:t>
              <w:br/>
              <w:t>- контроль за предельными отклонениями размеров, определяющих собираемости конструкций (длинна элемента, расстояние между группами монтажных отверстий);</w:t>
              <w:br/>
              <w:t>- контроль за предельными отклонениями от фактического положения смонтированных конструкций;</w:t>
              <w:br/>
              <w:t>- контроль при антикоррозийной защите металлоконструкци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3.01-87, СНиП II-23-81*: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4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емкостных сооружений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подготовке и монтаже металлоконструкций:</w:t>
              <w:br/>
              <w:t>- выполнение основания по отметкам поверхности и по степени его уплотнения;</w:t>
              <w:br/>
              <w:t>- убедиться в выполнении нормируемых контрольных операций в требуемом объеме, в том числе проверки герметичности швов и проведении испытаний сооружени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Плотноме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II-23-81: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5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технологического оборудования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за монтажом технологического оборудования.  Контроль при подготовке монтажной организации к монтажу оборудования:- утвержден ППР по монтажу оборудования;- выполнены работы по подготовке площадки для укрупнительной сборки оборудования и конструкций;Контроль при передаче оборудования в монтаж:- производятся его осмотр;- проверка комплектности и соответствия сопроводительной документации требованиям рабочих чертежей;- проверка наличия и срока действия гарантии предприятий-изготовителей.Устранение дефектов оборудования, обнаруженных в процессе приемки, является обязанностью заказчика.Контроль за работой по монтажу оборудования должны производиться в соответствии с утвержденной  рабочей документацией, проектом производства работ (ППР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5-84, СНиП 3.03.01-87. ВСН  361-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6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электротехнически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выполнение электротехнических работ;</w:t>
              <w:br/>
              <w:t>-в первой стадии внутри здания производить контроль работ по монтажу опорных конструкций для установки электрооборудования и шинопроводов, для прокладки кабелей и проводов, монтажу стальных и пластмассовых труб для электроустановок, прокладке проводов скрытой проводки до штукатурных работ, а также работы по монтажу наружных кабельных сетей и заземления;</w:t>
              <w:br/>
              <w:t>-во второй стадии производить контроль работ по монтажу электрооборудования, прокладке кабелей и проводов, шинопроводов и подключение кабелей и проводов к выводам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, СНиП 23-05-95*, СО 153-34.21.122-2003, СП 31-110-2003, СНиП 12-03-2001 часть 1, СНиП 12-04-2002 часть 2, ПУЭ;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7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 при строительстве и монтаже объектов технологической связи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работ при строительстве и монтаже объектов технологической связ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проведения кабельных работ;- контроль проведения электромонтажных и настроечных работ;- контроль за строительством ЦРРЛ, в том числе за строительством фундаментов под антенные опоры;- участие в заводской приемке металлоконструкций антенных опор;- контроль за монтажом антенных опор;- контроль за монтажом и настройке оборудования связи (ЦРРЛ, ВОЛС, АТС, РТС, ЦДС, СвСС и др.);- контроль за монтажом ВОК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3.11-85, ВСН 332-74, СН 85-74, СНиП 3.05.07-85;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Исполнительные схемы.  акты промежуточной приемки ответственных конструкций, Проверка журналов  работ</w:t>
            </w:r>
          </w:p>
        </w:tc>
      </w:tr>
      <w:tr>
        <w:trPr>
          <w:trHeight w:val="9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8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8.1. Проверка ведения исполнительной документации. Внесение предписаний и предложе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8.2.  Подготовка и предоставление ежемесячного отчета о проделанной работе Заказчи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8.3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8.4.Контроль за благоустройством территори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6.03-85; СНиП III-10-75; СНиП 12-01-2004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8.5. 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8.6. Периодический контроль за охраной окружающей среды. Составление АКТ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- 014-8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3.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 сетей теплоснабжения, водоснабжения и канализации.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 геодезических работ. Инструментальная проверка геодезической разбивочной основы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3.1.1. Систематическое наблюдение и проверка соответствия выполняемых работ требованиям проектной документации, а также требованиям СНиП 3.01.03-84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прибор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1.03-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сполнительных схем.</w:t>
            </w:r>
          </w:p>
        </w:tc>
      </w:tr>
      <w:tr>
        <w:trPr>
          <w:trHeight w:val="10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1.2. Проверка ведения исполнительной геодезической документации. Внесение предписаний и предложений в журнал производства работ. Подписание АКТ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сварочных, изоляционных и укладоч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3.2.1. При контроле в процессе раскладки труб необходимо провести осмотр труб, исправность или вырезку участков труб с поверхностными дефектами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Набор ВИК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5.06-85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2.2 Операционный контроль качества сварных соединений (визуальный контроль и обмер сварных соединений, проверка снимков и заключений подрядчика по неразрушающему, радиографическому и ультразвуковому контролю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В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 Акты промежуточной приемки .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2.3. Контроль при производстве работ по изоляции сварных стыков труб и ремонте изоляционного покрытия труб включает:</w:t>
              <w:br/>
              <w:t>- контроль качества изоляционных материалов;</w:t>
              <w:br/>
              <w:t>- проверку степени очистки металла трубы;</w:t>
              <w:br/>
              <w:t>- проверку прилипаемости муфт;</w:t>
              <w:br/>
              <w:t>- проверку толщины слоя грунтовки;</w:t>
              <w:br/>
              <w:t>- контроль толщины слоя изоляционного покрытия;</w:t>
              <w:br/>
              <w:t>- проверку сплошности покрыт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Набор ВИК. Толщиномер ультразвуковой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004-88, СНиП 2.05.06-85*, СП 106-34-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9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3.1. Проверка ведения исполнительной документации. Внесение предписаний и предложе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3.2.  Подготовка и предоставление ежемесячного отчета о проделанной работе Заказчи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3.3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3.4.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4.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У ТП, АСУ Э, КСЗИ,  ПЭМ, АСПС, КЗиПТ</w:t>
            </w:r>
          </w:p>
        </w:tc>
      </w:tr>
      <w:tr>
        <w:trPr>
          <w:trHeight w:val="5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системы АСУ ТП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работ при монтаже системы АСУ ТП проводить в соответствии с нормативными документами:</w:t>
              <w:br/>
              <w:t xml:space="preserve"> - контроль при подготовке к производству работ монтажа АСУ ТП;</w:t>
              <w:br/>
              <w:t>- контроль при монтаже систем АСУ ТП</w:t>
              <w:br/>
              <w:t>- контроль при индивидуальном испытани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, ПУ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системы АСУ Э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работ при монтаже системы АСУ Э проводить в соответствии с нормативными документами:</w:t>
              <w:br/>
              <w:t xml:space="preserve"> - контроль при подготовке к производству работ монтажа АСУ Э;</w:t>
              <w:br/>
              <w:t>- контроль при монтаже систем АСУ Э;</w:t>
              <w:br/>
              <w:t>- контроль при индивидуальном испытани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, ПУ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2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3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системы ПЭМ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работ при монтаже оборудования и пунктов контроля проводить в соответствии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, ПУ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2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4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системы АСПС, КЗиП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монтажом автоматической системы пожарной сигнализации, контроля загазованности и пожаротушения проводить в соответствии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, ПУ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37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5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системы КИТСО и САЗ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при монтаже систем видеонаблюдения и КИТСО проводить в соответствии с РД 78.36.004-2005, РД 78.145-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, ПУ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78.36.004-2005, РД 78.145-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6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6.1. Проверка ведения исполнительной документации. Внесение предписаний и предложе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6.2.  Подготовка и предоставление ежемесячного отчета о проделанной работе Заказчи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6.3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6.4.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5.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сетей связи.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троительством  связи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5.1.1. Контроль качества земляных раб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 траншеи откачена вода и удалены камни, комья земли, строительный мусор; </w:t>
              <w:br/>
              <w:t>-выполнены проколы грунта в местах пересечения трассы с дорогами и другими инженерными сооружениями, заложены труб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3-85.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1.2. Контроль качества при прокладке кабелей подземно ;</w:t>
              <w:br/>
              <w:t>- выдержана проектная глубина заложения кабелей от планировочной отметки;</w:t>
              <w:br/>
              <w:t xml:space="preserve">- обеспечены правильность укладки; </w:t>
              <w:br/>
              <w:t>- обеспечена чистота и соосность каналов;</w:t>
              <w:br/>
              <w:t>- выполнены двойные крышки (нижняя с запором) люков колодцев, металлические лестницы или скобы для спуска в колодец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;</w:t>
              <w:b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1.3.При сооружении прокладки кабелей на эстака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0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1. Проверка ведения исполнительной документации. Внесение предписаний и предложе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2.  Подготовка и предоставление ежемесячного отчета о проделанной работе Заказчи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3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4.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7" w:right="-108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  автомобильных  дорог</w:t>
            </w:r>
          </w:p>
        </w:tc>
      </w:tr>
      <w:tr>
        <w:trPr>
          <w:trHeight w:val="11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геодезически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7.1.1. Проверка ведения технической документации на созданную геодезическую разбивочную основу и закрепление на местности знаков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П 3.01.03-84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1.2.Контроль за геодезической привязкой к постоянным реперам, створных знаков, местоположения основных объектов и сооружений с установкой временной системы дополнительных знаков и их сохранность на весь период строительства автодор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Геодезические инструмент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1.03-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сполнительных схем.</w:t>
            </w:r>
          </w:p>
        </w:tc>
      </w:tr>
      <w:tr>
        <w:trPr>
          <w:trHeight w:val="13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 за выполнением  проектных решений по сооружению  полотна автодороги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2.1.Ежедневный операционный контроль за соблюдением технологии отсыпки земляного полотна в соответствии с  технологическими картами земляных работ  в составе  ППР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2.01-87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6.03-85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9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.2.Контроль качества при устройстве дорожной одежды проводить в соответствии с СНиП 2.05.02-8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Рулетк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7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3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 строительства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3.1.  Подготовка и предоставление ежемесячного отчета о проделанной работе Заказчи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3.2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3.3 Контроль за технической и биологической рекультиваци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3.4.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.8.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, освещение, молниезащита</w:t>
            </w:r>
          </w:p>
        </w:tc>
      </w:tr>
      <w:tr>
        <w:trPr>
          <w:trHeight w:val="1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1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геодезически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8.1.1. Проверка ведения технической документации на созданную геодезическую разбивочную основу и закрепление на местности знаков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 Геодезические инструмент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1.03-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сполнительных схем.</w:t>
            </w:r>
          </w:p>
        </w:tc>
      </w:tr>
      <w:tr>
        <w:trPr>
          <w:trHeight w:val="1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1.2.Контроль за геодезической привязкой к постоянным реперам, створных знаков, местоположения основных объектов и сооружений с установкой временной системы дополнительных знаков и их сохранность на весь период строительства В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П 3.01.03-84)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тановки опор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контроль за установкой опор:  - расположение опор;</w:t>
              <w:br/>
              <w:t>- привязка на местности;</w:t>
              <w:br/>
              <w:t>- правильность установки анкерных опор;</w:t>
              <w:br/>
              <w:t>- проверка монтажа металлоконструкций;</w:t>
              <w:br/>
              <w:t>- контроль установки КИП и 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2.01-87, СНиП 3.01.03-84, СНиП 12-01-2004, ВСН-51-1-80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3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электромонтажных работ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8.3.1.Соответвие проекту, ПУЭ, ГОСТу и нормам размещения оборудования и применяемых материалов, монтажных работ, заземления, расключений и соединений, крепления проводов, изоляторов, сцепной и подвесной арматуры, стрелы провиса проводов, разъединителей, грозозащиты. </w:t>
              <w:br/>
              <w:t>Контроль при установки блок-бокса, блочно модульной подстанци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 П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8.3.2. Контроль проведения кабельных работ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У, ВСН 332-74, ГОСТ 12.1030-81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: Акты на скрытые работы.  Акты промежуточной приемки, Проверка журналов  работ</w:t>
            </w:r>
          </w:p>
        </w:tc>
      </w:tr>
      <w:tr>
        <w:trPr>
          <w:trHeight w:val="1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3.3. При производстве электромонтажных работ проводить контроль по нормокомплекту специальных инструментов, машин и приспособлений, предназначенных для этих целе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4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 строительства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4.1. Проверка ведения исполнительной документации. Внесение предписаний и предложений в журнал производства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4.2.  Подготовка и предоставление ежемесячного отчета о проделанной работе Заказчику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4.3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4.4.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4.3. Контроль выполнения графика производства строительно - 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4.4.Подписание АКТов на все скрытые работы в которых делают отметку о разрешении выполнять следующи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 заключительного периода.</w:t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рабочей комиссии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оставе рабочей комиссии по проверке соответствий выполненных строительно-монтажных работ, мероприятий по охране труда, обеспечению взрывоопасности, пожаробезопасности, охране окружающей среды проектной документации, стандартам, строительным нормам, ППР и СНиП 2.05.06-85, СНиП III-42-80. Участие в проведении контрольного испытания объект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щая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5.06-85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III-42-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 при сдаче законченного строительства в эксплуатацию.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о  строительной организацией по акту просматривает подготовленный комплект исполнительной документации в соответствии  с требованиями СНиП 3.01.04-87 "Приемка в эксплуатацию законченных строительством объектов. Основные положения"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щая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3.01.04-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Заказ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_____________________________</w:t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/>
  </w:style>
  <w:style w:type="paragraph" w:styleId="Font11">
    <w:name w:val="font11"/>
    <w:basedOn w:val="Normal"/>
    <w:qFormat/>
    <w:pPr>
      <w:spacing w:before="280" w:after="280"/>
    </w:pPr>
    <w:rPr>
      <w:b/>
      <w:bCs/>
      <w:u w:val="single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sz w:val="18"/>
      <w:szCs w:val="18"/>
    </w:rPr>
  </w:style>
  <w:style w:type="paragraph" w:styleId="Font14">
    <w:name w:val="font14"/>
    <w:basedOn w:val="Normal"/>
    <w:qFormat/>
    <w:pPr>
      <w:spacing w:before="280" w:after="280"/>
    </w:pPr>
    <w:rPr>
      <w:sz w:val="19"/>
      <w:szCs w:val="19"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FF0000"/>
    </w:rPr>
  </w:style>
  <w:style w:type="paragraph" w:styleId="Font17">
    <w:name w:val="font1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8">
    <w:name w:val="font1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19">
    <w:name w:val="font19"/>
    <w:basedOn w:val="Normal"/>
    <w:qFormat/>
    <w:pPr>
      <w:spacing w:before="280" w:after="280"/>
    </w:pPr>
    <w:rPr>
      <w:i/>
      <w:iCs/>
      <w:color w:val="FF0000"/>
      <w:sz w:val="18"/>
      <w:szCs w:val="18"/>
    </w:rPr>
  </w:style>
  <w:style w:type="paragraph" w:styleId="Font20">
    <w:name w:val="font20"/>
    <w:basedOn w:val="Normal"/>
    <w:qFormat/>
    <w:pPr>
      <w:spacing w:before="280" w:after="280"/>
    </w:pPr>
    <w:rPr>
      <w:color w:val="FF0000"/>
      <w:sz w:val="19"/>
      <w:szCs w:val="19"/>
    </w:rPr>
  </w:style>
  <w:style w:type="paragraph" w:styleId="Font21">
    <w:name w:val="font21"/>
    <w:basedOn w:val="Normal"/>
    <w:qFormat/>
    <w:pPr>
      <w:spacing w:before="280" w:after="280"/>
    </w:pPr>
    <w:rPr>
      <w:i/>
      <w:iCs/>
      <w:color w:val="FF0000"/>
      <w:sz w:val="19"/>
      <w:szCs w:val="19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Xl31">
    <w:name w:val="xl31"/>
    <w:basedOn w:val="Normal"/>
    <w:qFormat/>
    <w:pPr>
      <w:spacing w:before="280" w:after="280"/>
      <w:textAlignment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9"/>
      <w:szCs w:val="19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9"/>
      <w:szCs w:val="19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9"/>
      <w:szCs w:val="19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66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9"/>
      <w:szCs w:val="19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70">
    <w:name w:val="xl17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66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9"/>
      <w:szCs w:val="19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9"/>
      <w:szCs w:val="19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3"/>
      <w:szCs w:val="23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3"/>
      <w:szCs w:val="23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12">
    <w:name w:val="xl212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3">
    <w:name w:val="xl233"/>
    <w:basedOn w:val="Normal"/>
    <w:qFormat/>
    <w:pPr>
      <w:spacing w:before="280" w:after="280"/>
      <w:textAlignment w:val="center"/>
    </w:pPr>
    <w:rPr>
      <w:b/>
      <w:bCs/>
    </w:rPr>
  </w:style>
  <w:style w:type="paragraph" w:styleId="Xl234">
    <w:name w:val="xl234"/>
    <w:basedOn w:val="Normal"/>
    <w:qFormat/>
    <w:pPr>
      <w:spacing w:before="280" w:after="280"/>
      <w:textAlignment w:val="center"/>
    </w:pPr>
    <w:rPr>
      <w:b/>
      <w:bCs/>
    </w:rPr>
  </w:style>
  <w:style w:type="paragraph" w:styleId="Xl235">
    <w:name w:val="xl235"/>
    <w:basedOn w:val="Normal"/>
    <w:qFormat/>
    <w:pPr>
      <w:spacing w:before="280" w:after="280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50:00Z</dcterms:created>
  <dc:creator>kurginovvv</dc:creator>
  <dc:description/>
  <cp:keywords/>
  <dc:language>en-US</dc:language>
  <cp:lastModifiedBy>Самойлов Михаил Александрович</cp:lastModifiedBy>
  <cp:lastPrinted>2017-11-22T10:26:00Z</cp:lastPrinted>
  <dcterms:modified xsi:type="dcterms:W3CDTF">2017-11-22T07:28:00Z</dcterms:modified>
  <cp:revision>8</cp:revision>
  <dc:subject/>
  <dc:title>Приложение № 3</dc:title>
</cp:coreProperties>
</file>